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341630</wp:posOffset>
                </wp:positionV>
                <wp:extent cx="18478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5.5pt;mso-wrap-distance-left:9.05pt;mso-wrap-distance-right:9.05pt;mso-wrap-distance-top:0pt;mso-wrap-distance-bottom:0pt;margin-top:-26.9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13335</wp:posOffset>
                </wp:positionV>
                <wp:extent cx="3091815" cy="433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43370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</w:rPr>
                              <w:t>Formularz ceno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243.45pt;height:34.15pt;mso-wrap-distance-left:9.05pt;mso-wrap-distance-right:9.05pt;mso-wrap-distance-top:0pt;mso-wrap-distance-bottom:0pt;margin-top:1.0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BodyText3"/>
                        <w:rPr>
                          <w:rFonts w:ascii="Arial" w:hAnsi="Arial" w:cs="Arial"/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Arial" w:hAnsi="Arial" w:cs="Arial"/>
                          <w:b w:val="false"/>
                          <w:b w:val="false"/>
                          <w:smallCap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mallCaps/>
                        </w:rPr>
                        <w:t>Formularz cen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spacing w:lineRule="auto" w:line="360"/>
        <w:ind w:left="340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spacing w:lineRule="auto" w:line="360"/>
        <w:ind w:left="340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spacing w:lineRule="auto" w:line="360"/>
        <w:ind w:left="2835" w:hanging="0"/>
        <w:jc w:val="center"/>
        <w:rPr>
          <w:sz w:val="20"/>
        </w:rPr>
      </w:pPr>
      <w:r>
        <w:rPr>
          <w:sz w:val="20"/>
        </w:rPr>
        <w:t>Dostawa urządzeń drukujących i projektorów na potrzeby Ośrodka Pomocy Społecznej w Gliwicach</w:t>
      </w:r>
    </w:p>
    <w:tbl>
      <w:tblPr>
        <w:tblW w:w="144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0090"/>
        <w:gridCol w:w="1276"/>
        <w:gridCol w:w="556"/>
        <w:gridCol w:w="1003"/>
        <w:gridCol w:w="1134"/>
      </w:tblGrid>
      <w:tr>
        <w:trPr>
          <w:trHeight w:val="139" w:hRule="atLeast"/>
        </w:trPr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0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zęść 2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10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rojektor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azwa producenta, typ, model elementu*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sztuk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Cena jednostkowa brutto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4 x 5)</w:t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1</w:t>
            </w:r>
          </w:p>
        </w:tc>
        <w:tc>
          <w:tcPr>
            <w:tcW w:w="10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Projektor multimedialny krótkiego rzutu (short-throw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Technologia wyświetlania</w:t>
              <w:tab/>
              <w:t xml:space="preserve">                             DLP (Digital Light Processing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Natywna rozdzielczość</w:t>
              <w:tab/>
              <w:t xml:space="preserve">                             Minimum WXGA (1280 × 800 pikseli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Jasność</w:t>
              <w:tab/>
              <w:t xml:space="preserve">                                                         Min. 3 800 ANSI lumenów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Kontrast dynamiczny</w:t>
              <w:tab/>
              <w:t xml:space="preserve">                             Minimum 25 000 : 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spółczynnik rzutu (throw ratio)</w:t>
              <w:tab/>
              <w:t xml:space="preserve">               Min 0,52 : 1 (short-throw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Format obrazu</w:t>
              <w:tab/>
              <w:t xml:space="preserve">                                           16 : 10 (zgodny z WXGA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Rozmiar obrazu</w:t>
              <w:tab/>
              <w:t xml:space="preserve">                                           Od 30″ do 300″ przekątnej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Żywotność lampy</w:t>
              <w:tab/>
              <w:t xml:space="preserve">                             Min. 6 000 h (tryb normalny), do 15 000 h (tryby Eco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budowany głośnik</w:t>
              <w:tab/>
              <w:t xml:space="preserve">                             Tak, min. 10 W mono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Złącza wejściowe/wyjściowe</w:t>
              <w:tab/>
              <w:t xml:space="preserve">               1× HDMI, 1× VGA, 1×  audio in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Zasilanie</w:t>
              <w:tab/>
              <w:t xml:space="preserve">                                           100–240 V AC, 50–60 Hz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Gwarancja</w:t>
              <w:tab/>
              <w:t xml:space="preserve">                                           Min. 24 miesiące na urządzenie, 12 miesięcy / 1 000 h na lampę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yposażenie standardowe</w:t>
              <w:tab/>
              <w:t xml:space="preserve">               Kabel zasilający, pilot z bateriami, instrukcja obsługi PL/EN, karta gwarancyjna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iCs/>
                <w:sz w:val="20"/>
                <w:szCs w:val="20"/>
              </w:rPr>
              <w:t>Uwagi dodatkowe</w:t>
              <w:tab/>
              <w:t xml:space="preserve">                             Urządzenie fabrycznie nowe, wolne od wad, dopuszczone do obrotu w U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2</w:t>
            </w:r>
          </w:p>
        </w:tc>
        <w:tc>
          <w:tcPr>
            <w:tcW w:w="10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Projektor multimedialn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ologia wyświetlania</w:t>
              <w:tab/>
              <w:t xml:space="preserve">                               DLP </w:t>
            </w:r>
            <w:r>
              <w:rPr>
                <w:iCs/>
                <w:sz w:val="20"/>
                <w:szCs w:val="20"/>
              </w:rPr>
              <w:t>(Digital Light Processing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natywna</w:t>
              <w:tab/>
              <w:t xml:space="preserve">                               </w:t>
            </w:r>
            <w:r>
              <w:rPr>
                <w:iCs/>
                <w:sz w:val="20"/>
                <w:szCs w:val="20"/>
              </w:rPr>
              <w:t>Minimum</w:t>
            </w:r>
            <w:r>
              <w:rPr>
                <w:sz w:val="19"/>
                <w:szCs w:val="19"/>
              </w:rPr>
              <w:t xml:space="preserve"> WXGA (1280 × 800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Jasność</w:t>
              <w:tab/>
              <w:t xml:space="preserve">                                                             Min. 4000 ANSI lumenów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Kontrast</w:t>
              <w:tab/>
              <w:t xml:space="preserve">                                                             Min. 20 000: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Współczynnik projekcji (throw ratio)</w:t>
              <w:tab/>
              <w:t xml:space="preserve"> Min. 1.49 – 1.64: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Złącza wejściowe</w:t>
              <w:tab/>
              <w:t xml:space="preserve">                                              HDMI (x2), VGA (x2), Composite Video, Audio In/Out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Głośnik wbudowany</w:t>
              <w:tab/>
              <w:t xml:space="preserve">                               Min. 10 W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Tryb oszczędzania energii</w:t>
              <w:tab/>
              <w:t xml:space="preserve">                               Tak (Eco / SmartEco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Możliwość montażu sufitowego</w:t>
              <w:tab/>
              <w:t xml:space="preserve">                Tak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kcesoria</w:t>
              <w:tab/>
              <w:t xml:space="preserve">                                              pilot zdalnego sterowania, kabel zasilający, kabel VGA, instrukcja obsługi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iCs/>
                <w:sz w:val="20"/>
                <w:szCs w:val="20"/>
              </w:rPr>
              <w:t>Uwagi dodatkowe</w:t>
              <w:tab/>
              <w:t xml:space="preserve">                             Urządzenie fabrycznie nowe, wolne od wad, dopuszczone do obrotu w U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3</w:t>
            </w:r>
          </w:p>
        </w:tc>
        <w:tc>
          <w:tcPr>
            <w:tcW w:w="10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P</w:t>
            </w:r>
            <w:r>
              <w:rPr>
                <w:b/>
                <w:bCs/>
                <w:sz w:val="19"/>
                <w:szCs w:val="19"/>
              </w:rPr>
              <w:t>rojektor przenośny  LED z automatycznym dopasowaniem obrazu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Technologia wyświetlania</w:t>
              <w:tab/>
              <w:t xml:space="preserve">                               DLP / LED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natywna</w:t>
              <w:tab/>
              <w:t xml:space="preserve">                               Full HD (1920×1080 pikseli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Jasność</w:t>
              <w:tab/>
              <w:t xml:space="preserve">                                                             Min. 230 ANSI lumenów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ntrast statyczny</w:t>
              <w:tab/>
              <w:t xml:space="preserve">                                 Minimum 100 000 : 1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Źródło światła</w:t>
              <w:tab/>
              <w:t xml:space="preserve">                                                Lampa LED o żywotności min. 30 000 godzin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Wielkość obrazu</w:t>
              <w:tab/>
              <w:t xml:space="preserve">                                                Regulowana w zakresie od ok. 30” do 100” (lub więcej), z automatycznym dopasowaniem proporcji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unkcje automatyczne</w:t>
              <w:tab/>
              <w:t xml:space="preserve">                                 Autofocus, automatyczna korekcja trapezu (Auto Keystone), automatyczne poziomowanie obrazu (Auto Leveling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Możliwość regulacji kąta projekcji</w:t>
              <w:tab/>
              <w:t xml:space="preserve">                  Tak – możliwość obrotu projektora w zakresie do 180°, w tym projekcja na sufit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Łączność bezprzewodowa</w:t>
              <w:tab/>
              <w:t xml:space="preserve">                                 Wi-Fi, Bluetooth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Złącza przewodowe</w:t>
              <w:tab/>
              <w:t xml:space="preserve">                                 micro HDMI, USB-C (zasilanie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Zasilanie</w:t>
              <w:tab/>
              <w:t xml:space="preserve">                                                               Zasilacz sieciowy USB-C (w zestawie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Dźwięk</w:t>
              <w:tab/>
              <w:t xml:space="preserve">                                                               Wbudowany głośnik min. 5 W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terowanie</w:t>
              <w:tab/>
              <w:t xml:space="preserve">                                                Pilot Bluetooth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Akcesoria</w:t>
              <w:tab/>
              <w:t xml:space="preserve">                                                Zasilacz, przewód zasilający USB-C, pilot, instrukcja, opakowanie producenta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iCs/>
                <w:sz w:val="20"/>
                <w:szCs w:val="20"/>
              </w:rPr>
              <w:t>Uwagi dodatkowe</w:t>
              <w:tab/>
              <w:t xml:space="preserve">                               Urządzenie fabrycznie nowe, wolne od wad, dopuszczone do obrotu w U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uma brutto poz. 1-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ać nazwę i parametry wraz z numerami części katalogowych sprzętu (jeśli te numery istnieją) lub szczegółowo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ać parametry techniczne w taki sposób by jednoznacznie wskazywały jeden model oferowanego sprzętu ze wszystkimi potrzebnymi opcjami. Wypełnienie pola sformułowaniem np.: „zgodnie z zapisami SWZ” nie będzie akceptowane przez Zamawiającego jako poprawne wypełnienie pola „nazwa producenta, typ, model elementu”, z uwagi na niedopełnienie wymogu szczegółowości i jednoznaczności opisu zaoferowanego rozwiązania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/>
        <w:t>....................................................., dn. ............................</w:t>
        <w:tab/>
        <w:t xml:space="preserve">...............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1077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/miejscowość/</w:t>
        <w:tab/>
        <w:t>/data/</w:t>
        <w:tab/>
        <w:t>/podpis upoważnionego przedstawiciela/</w:t>
      </w:r>
    </w:p>
    <w:sectPr>
      <w:headerReference w:type="default" r:id="rId2"/>
      <w:type w:val="nextPage"/>
      <w:pgSz w:orient="landscape" w:w="16838" w:h="11906"/>
      <w:pgMar w:left="1417" w:right="1417" w:gutter="0" w:header="426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E)">
    <w:altName w:val="Arial"/>
    <w:charset w:val="00"/>
    <w:family w:val="swiss"/>
    <w:pitch w:val="variable"/>
  </w:font>
  <w:font w:name="Albertus (WE)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znaczenie sprawy: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5 do SWZ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textAlignment w:val="baseline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cs="Verdana"/>
      <w:b w:val="false"/>
      <w:bCs w:val="false"/>
      <w:i w:val="false"/>
      <w:iCs w:val="false"/>
      <w:sz w:val="20"/>
      <w:szCs w:val="20"/>
      <w:u w:val="no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Verdana" w:hAnsi="Verdana" w:cs="Verdana"/>
      <w:b w:val="false"/>
      <w:bCs w:val="false"/>
      <w:i w:val="false"/>
      <w:iCs w:val="false"/>
      <w:sz w:val="20"/>
      <w:szCs w:val="20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Cambria" w:hAnsi="Cambria" w:cs="Cambria"/>
      <w:kern w:val="2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m">
    <w:name w:val="j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Univers (WE);Arial" w:hAnsi="Univers (WE);Arial" w:cs="Univers (WE);Arial"/>
      <w:b/>
      <w:sz w:val="36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center"/>
      <w:textAlignment w:val="baseline"/>
    </w:pPr>
    <w:rPr>
      <w:rFonts w:ascii="Univers (WE);Arial" w:hAnsi="Univers (WE);Arial" w:cs="Univers (WE);Arial"/>
      <w:b/>
      <w:sz w:val="36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ind w:left="851" w:hanging="851"/>
      <w:jc w:val="both"/>
      <w:textAlignment w:val="baseline"/>
    </w:pPr>
    <w:rPr>
      <w:rFonts w:ascii="Albertus (WE);Calibri" w:hAnsi="Albertus (WE);Calibri" w:cs="Albertus (WE);Calibri"/>
      <w:color w:val="FF000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pen">
    <w:name w:val="is-ope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42:00Z</dcterms:created>
  <dc:creator>Dorota Kaczmarska</dc:creator>
  <dc:description/>
  <cp:keywords/>
  <dc:language>en-US</dc:language>
  <cp:lastModifiedBy>Andrzej Baron</cp:lastModifiedBy>
  <cp:lastPrinted>2021-07-06T10:59:00Z</cp:lastPrinted>
  <dcterms:modified xsi:type="dcterms:W3CDTF">2025-12-08T06:45:00Z</dcterms:modified>
  <cp:revision>3</cp:revision>
  <dc:subject/>
  <dc:title/>
</cp:coreProperties>
</file>